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 2017/2018</w:t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Croce di Malto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5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ORENZO ARC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</w:p>
    <w:p>
      <w:pPr>
        <w:pStyle w:val="Normal"/>
        <w:ind w:left="792" w:right="-262" w:hanging="0"/>
        <w:jc w:val="both"/>
        <w:rPr/>
      </w:pPr>
      <w:r>
        <w:rPr/>
        <w:t>CONTINUA IL PROGETTO SUL WEB SERVER DELLA BIRRERIA "CROCE DI MALTO". QUEST'ANNO GLI ALLIEVI REALIZZERANNO UN DATABASE ONLINE, CONSULTABILE VIA CELLULARE CON I DATI E I GRAFICI RELATIVI ALLA LAVORAZIONE DELLA BIRRA,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</w:t>
      </w:r>
    </w:p>
    <w:p>
      <w:pPr>
        <w:pStyle w:val="Normal"/>
        <w:ind w:left="360" w:right="-262" w:hanging="0"/>
        <w:jc w:val="both"/>
        <w:rPr/>
      </w:pPr>
      <w:r>
        <w:rPr/>
        <w:t xml:space="preserve">L'intervento formativo mira a sviluppare negli allievi l'autonomia progettuale, utilizzando strumenti che sono reperibili solo "sul campo". Si prevedono "factory tour" e incontri di brainstorming con i proprietari dell'attività, in modo da soddisfare il più possibile le richieste del cliente. Gli studenti dovranno rapportarsi con una realtà che non è solo quella scolastica, incontrando persone che avranno delle richieste ben precise sui risultati e sui tempi di attuazione degli stessi. 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DELLA CLASSE 5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</w:t>
      </w:r>
    </w:p>
    <w:p>
      <w:pPr>
        <w:pStyle w:val="Normal"/>
        <w:ind w:left="360" w:right="-262" w:hanging="0"/>
        <w:jc w:val="both"/>
        <w:rPr/>
      </w:pPr>
      <w:r>
        <w:rPr/>
        <w:t>Gli allievi in uscita avranno acquisito un modus operandi e delle competenze che potranno essere utilizzate in vista di una futura occupazione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</w:t>
      </w:r>
    </w:p>
    <w:p>
      <w:pPr>
        <w:pStyle w:val="Normal"/>
        <w:ind w:left="360" w:right="-262" w:hanging="0"/>
        <w:rPr/>
      </w:pPr>
      <w:r>
        <w:rPr/>
        <w:t>Tutto l'anno scolastico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BIRRERIA CROCE DI MALT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UTTO L' ANNO SCOLASTICO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Programma didattico del progetto</w:t>
      </w:r>
    </w:p>
    <w:p>
      <w:pPr>
        <w:pStyle w:val="Normal"/>
        <w:rPr/>
      </w:pPr>
      <w:r>
        <w:rPr/>
        <w:t xml:space="preserve">Lezione frontale in laboratorio, brainstorming in ditta, uso del we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>Schede Fishino, micro SDcard, monitor touch, alimentatori 9V 1A per un totale di 150 euro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  <w:t>Interrogazioni, prove pratiche, colloqui con i gestori della ditta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fine anno scolastico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</w:r>
    </w:p>
    <w:p>
      <w:pPr>
        <w:pStyle w:val="Normal"/>
        <w:ind w:right="-262" w:hanging="0"/>
        <w:rPr/>
      </w:pPr>
      <w:r>
        <w:rPr/>
        <w:drawing>
          <wp:inline distT="0" distB="0" distL="0" distR="0">
            <wp:extent cx="2308860" cy="122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2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47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35:00Z</dcterms:modified>
  <cp:revision>7</cp:revision>
  <dc:subject/>
  <dc:title> </dc:title>
</cp:coreProperties>
</file>