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__2017/2018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……FORMAZIONE 2017 DeA SCUOLA………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onora Macalus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Spater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Nell’ambito della formazione permanete di noi docenti previsto dalla normativa vigente, si propone la possibilità di aderire a corsi organizzati dalla DeA FORMAZIONE SCUOLA ( accreditata presso MIUR)  consultabili al link </w:t>
      </w:r>
      <w:hyperlink r:id="rId2">
        <w:r>
          <w:rPr>
            <w:rStyle w:val="InternetLink"/>
          </w:rPr>
          <w:t>https://deascuola.it/formazione/home</w:t>
        </w:r>
      </w:hyperlink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Organizzata per tematiche trasversali e disciplinari, la formazione di De Agostini Scuola si articola in una serie di eventi proposti e organizzati su tutto il territorio nazional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Alle tematiche trasversali fanno capo gli eventi dedicati alle Competenze, alla Didattica Inclusiva per alunni con DSA e altri BES, alla Didattica Digitale, alla metodologia CLIL e alla Mediazione Didattica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I seminari di ambito disciplinare spaziano dalle lingue straniere alla matematica e scienze, dalle materie umanistiche alla religione, dalla tecnologia alla letteratura.</w:t>
      </w:r>
    </w:p>
    <w:p>
      <w:pPr>
        <w:pStyle w:val="Normal"/>
        <w:ind w:right="-262" w:hanging="0"/>
        <w:rPr/>
      </w:pPr>
      <w:r>
        <w:rPr/>
        <w:t xml:space="preserve"> </w:t>
      </w:r>
    </w:p>
    <w:p>
      <w:pPr>
        <w:pStyle w:val="Normal"/>
        <w:ind w:right="-262" w:hanging="0"/>
        <w:rPr/>
      </w:pPr>
      <w:r>
        <w:rPr/>
        <w:t>La partecipazione a tali corsi è gratuita e organizzabile presso il nostro Istituto previa adesione di un numero minimo di 12 person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Auto-formazione dei docenti in diversi ambiti: Competenze, Didattica Inclusiva, Didattica Digitale, Mediazione Didattica, CLIL, Aree Disciplinari Specifich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Docenti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--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left="792"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792" w:right="-262" w:hanging="0"/>
        <w:rPr/>
      </w:pPr>
      <w:r>
        <w:rPr/>
        <w:t>Durata media di ogni percorso, che si traduce in un solo incontro,: 2/ 3 or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stituto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Date da definirsi tra le parti interessate (docenti e formatori DeA)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Ogni percorso di formazione si risolve in un solo incontro secondo la metodologia laboratoriale prevista.</w:t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 xml:space="preserve">: </w:t>
      </w:r>
      <w:r>
        <w:rPr/>
        <w:t>per ulteriori informazioni rivolgersi alle responsabili del proget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maggio 2018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Anna Maria Spateri / Eleonora Macalus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ascuola.it/formazione/h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45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7T13:11:00Z</dcterms:modified>
  <cp:revision>3</cp:revision>
  <dc:subject/>
  <dc:title> </dc:title>
</cp:coreProperties>
</file>