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2017-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Lavoriamo insieme  per la GREEN ENERGY</w:t>
      </w:r>
    </w:p>
    <w:p>
      <w:pPr>
        <w:pStyle w:val="Normal"/>
        <w:jc w:val="both"/>
        <w:rPr/>
      </w:pPr>
      <w:r>
        <w:rPr>
          <w:b/>
        </w:rPr>
        <w:t>Codice Bilancio – P02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  <w:p>
            <w:pPr>
              <w:pStyle w:val="Normal"/>
              <w:rPr/>
            </w:pPr>
            <w:r>
              <w:rPr/>
              <w:t>Guido-Gobbi Frattini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4"/>
        </w:numPr>
        <w:spacing w:lineRule="auto" w:line="480"/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 Il progetto è indirizzato alle classi 4° EA  e 3° EA e si propone di approfondire lo studio delle moderne tecnologie per facilitare il controllo e la riduzione del consumo energetico ( dispositivo per il calcolo del carico elettrico e misurazioni). Il progetto prosegue un’attività già sperimentata negli anni precedenti e prevede una collaborazione con l’” Ecole La Mache “ di Lione. Ci saranno momenti di lavoro sullo stesso argomento tecnico nelle due sedi separate (Novara e Lione) e momenti di incontro nei quali gli studenti potranno scambiarsi le conoscenze e i dati rilevati. La lingua veicolare sarà l’inglese.</w:t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gnitivi( gli studenti possono approfondire, integrare, migliorare le proprie conoscenze tecniche, culturali e linguistiche- learning by doing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mportamentali ( gli studenti devono imparare il rispetto di coetanei e insegnanti stranieri (maggiore attenzione ai bisogni altrui, comprensione dei doveri di accoglienza e ospitalità, necessità di parlare una lingua , l’inglese, che sia comprensibile a tutti i presenti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708" w:right="-262" w:hanging="0"/>
        <w:rPr/>
      </w:pPr>
      <w:r>
        <w:rPr/>
        <w:t>c)   altri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Allievi delle classi 4° EA e degli studenti più preparati della classe 3° EA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30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Maggiore consapevolezza nell’ uso della lingua inglese e della necessità di possedere delle conoscenze solide e spendibili</w:t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………...     </w:t>
      </w:r>
      <w:r>
        <w:rPr>
          <w:b/>
        </w:rPr>
        <w:t>di cui per verifiche/valutazione 4</w:t>
      </w:r>
      <w:r>
        <w:rPr/>
        <w:t>……………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radizionale d’aul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ercitazioni di laboratori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 distanz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ti Omar ed, eventualmente, Lione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Da  definire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 Preparazione del lavoro in classe (traduzione ecc. ) e in laborator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 Fotocop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 test orali e scritti, osservazioni sul campo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bookmarkStart w:id="0" w:name="Controllo76"/>
      <w:r>
        <w:rPr/>
        <w:t>X</w:t>
      </w:r>
      <w:bookmarkEnd w:id="0"/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bookmarkStart w:id="1" w:name="Controllo75"/>
      <w:r>
        <w:rPr/>
        <w:t>X</w:t>
      </w:r>
      <w:bookmarkEnd w:id="1"/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2912965831"/>
      <w:bookmarkStart w:id="3" w:name="__Fieldmark__0_2912965831"/>
      <w:bookmarkEnd w:id="3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2912965831"/>
      <w:bookmarkStart w:id="5" w:name="__Fieldmark__1_2912965831"/>
      <w:bookmarkEnd w:id="5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…………………….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>:  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7:23:00Z</dcterms:created>
  <dc:creator>dario</dc:creator>
  <dc:description/>
  <cp:keywords/>
  <dc:language>en-US</dc:language>
  <cp:lastModifiedBy>Maddalena</cp:lastModifiedBy>
  <cp:lastPrinted>2009-07-30T12:27:00Z</cp:lastPrinted>
  <dcterms:modified xsi:type="dcterms:W3CDTF">2017-11-17T13:01:00Z</dcterms:modified>
  <cp:revision>3</cp:revision>
  <dc:subject/>
  <dc:title> </dc:title>
</cp:coreProperties>
</file>