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7-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 SPORT E CINEMA ALL’OMAR – CINEFORUM SPORTIVO</w:t>
      </w:r>
    </w:p>
    <w:p>
      <w:pPr>
        <w:pStyle w:val="Normal"/>
        <w:jc w:val="both"/>
        <w:rPr/>
      </w:pPr>
      <w:r>
        <w:rPr>
          <w:b/>
        </w:rPr>
        <w:t xml:space="preserve">Codice Bilancio - P 03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Responsabile/i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LDO MIGLI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ind w:right="143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Destinatari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>GLI ALUNNI DEL TRIENNIO – TUTTI I DIPART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Motivazio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>Di fronte a una sempre più vasta offerta di pellicole ambientate nel mondo dello sport, si è pensato di dare una panoramica orientativa sulle principali tipologie di filmografia fornendo spunti critici per analizzare il fenomeno nelle sue variabil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 xml:space="preserve">Obiettivi </w:t>
      </w:r>
      <w:r>
        <w:rPr>
          <w:i/>
        </w:rPr>
        <w:t>(descrivere gli obiettivi misurabili che si intendono persegui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) Obiettivi cognitivi: fornire le basi culturali per comprendere le dinamiche che utilizzano il fattore “sport” portandone la spettacolarità sul grande schermo o sfruttandone le peculiarità con finalità comunicative o commercia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b) Obiettivi comportament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) Altri obiettivi: migliorare le basi critiche sullo specifico tema dell’utilizzo dello sport per comunicare messaggi di varia natur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 xml:space="preserve">Contributi di enti o privati  </w:t>
      </w:r>
      <w:r>
        <w:rPr>
          <w:i/>
        </w:rPr>
        <w:t>(illustrare eventuali rapporti con altre istituzioni - indicare eventuali contributi finanziari al proget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Metodologia di svolgiment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>Dopo un’attenta ricerca verranno proposte sei schede critiche sulle pellicole, cui seguirà la proiezione guidata delle medesime; ciò fornirà il materiale per i successivi dibattiti e approfondimenti.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 xml:space="preserve">Durata del Progetto </w:t>
      </w:r>
      <w:r>
        <w:rPr>
          <w:i/>
        </w:rPr>
        <w:t>(descrivere  l’arco temporale nel quale il progetto si attua, illustrare le fasi operativ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>Dopo la fase organizzativa verranno effettuati sei incontri di tre ore ciascuno (presentazione – visione critica e commento al film)più 1 di eventuale recupero, nei mesi da novembre  a genna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Risorse um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l Progetto prevede il coinvolgimento d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4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7706073"/>
      <w:bookmarkStart w:id="1" w:name="__Fieldmark__0_3027706073"/>
      <w:bookmarkEnd w:id="1"/>
      <w:r>
        <w:rPr/>
      </w:r>
      <w:r>
        <w:rPr/>
        <w:fldChar w:fldCharType="end"/>
      </w:r>
      <w:r>
        <w:rPr/>
        <w:t xml:space="preserve"> Docenti interni: Aldo Migli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7706073"/>
      <w:bookmarkStart w:id="3" w:name="__Fieldmark__1_3027706073"/>
      <w:bookmarkEnd w:id="3"/>
      <w:r>
        <w:rPr/>
      </w:r>
      <w:r>
        <w:rPr/>
        <w:fldChar w:fldCharType="end"/>
      </w:r>
      <w:r>
        <w:rPr/>
        <w:t xml:space="preserve"> Esperti estern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4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27706073"/>
      <w:bookmarkStart w:id="5" w:name="__Fieldmark__2_3027706073"/>
      <w:bookmarkEnd w:id="5"/>
      <w:r>
        <w:rPr/>
      </w:r>
      <w:r>
        <w:rPr/>
        <w:fldChar w:fldCharType="end"/>
      </w:r>
      <w:r>
        <w:rPr/>
        <w:t xml:space="preserve"> Personale ATA: (apertura e chiusura aula audiovisiv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Modalità di valut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27706073"/>
      <w:bookmarkStart w:id="7" w:name="__Fieldmark__3_3027706073"/>
      <w:bookmarkEnd w:id="7"/>
      <w:r>
        <w:rPr/>
      </w:r>
      <w:r>
        <w:rPr/>
        <w:fldChar w:fldCharType="end"/>
      </w:r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027706073"/>
      <w:bookmarkStart w:id="9" w:name="__Fieldmark__4_3027706073"/>
      <w:bookmarkEnd w:id="9"/>
      <w:r>
        <w:rPr/>
      </w:r>
      <w:r>
        <w:rPr/>
        <w:fldChar w:fldCharType="end"/>
      </w:r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027706073"/>
      <w:bookmarkStart w:id="11" w:name="__Fieldmark__5_3027706073"/>
      <w:bookmarkEnd w:id="11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027706073"/>
      <w:bookmarkStart w:id="13" w:name="__Fieldmark__6_3027706073"/>
      <w:bookmarkEnd w:id="13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027706073"/>
      <w:bookmarkStart w:id="15" w:name="__Fieldmark__7_3027706073"/>
      <w:bookmarkEnd w:id="15"/>
      <w:r>
        <w:rPr/>
      </w:r>
      <w:r>
        <w:rPr/>
        <w:fldChar w:fldCharType="end"/>
      </w:r>
      <w:r>
        <w:rPr/>
        <w:t xml:space="preserve"> misurazione obiettivi raggiu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>
          <w:b/>
          <w:b/>
        </w:rPr>
      </w:pPr>
      <w:r>
        <w:fldChar w:fldCharType="begin">
          <w:ffData>
            <w:name w:val="Controllo7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027706073"/>
      <w:bookmarkStart w:id="17" w:name="__Fieldmark__8_3027706073"/>
      <w:bookmarkEnd w:id="17"/>
      <w:r>
        <w:rPr/>
      </w:r>
      <w:r>
        <w:rPr/>
        <w:fldChar w:fldCharType="end"/>
      </w:r>
      <w:r>
        <w:rPr/>
        <w:t xml:space="preserve"> Altr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Nota: date le peculiarità ormai prettamente culturali il presente progetto, prima in qualche modo inglobato nelle attività più prioritariamente pratiche, viene scorporato dalle attività sportive ed assume carattere propri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ovara, </w:t>
      </w:r>
      <w:bookmarkStart w:id="18" w:name="Testo12"/>
      <w:r>
        <w:rPr>
          <w:b/>
        </w:rPr>
        <w:t>0</w:t>
      </w:r>
      <w:bookmarkEnd w:id="18"/>
      <w:r>
        <w:rPr>
          <w:b/>
        </w:rPr>
        <w:t>1/10/20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Il Referente del Progett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788" w:hanging="0"/>
        <w:jc w:val="both"/>
        <w:rPr>
          <w:b/>
          <w:b/>
        </w:rPr>
      </w:pPr>
      <w:r>
        <w:rPr>
          <w:b/>
        </w:rPr>
        <w:t>Aldo Migliari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06"/>
        </w:tabs>
        <w:ind w:left="1006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50"/>
        </w:tabs>
        <w:ind w:left="1150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294"/>
        </w:tabs>
        <w:ind w:left="1294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38"/>
        </w:tabs>
        <w:ind w:left="1438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10:00Z</dcterms:created>
  <dc:creator>dario</dc:creator>
  <dc:description/>
  <dc:language>en-US</dc:language>
  <cp:lastModifiedBy>Maddalena</cp:lastModifiedBy>
  <cp:lastPrinted>2009-07-30T12:27:00Z</cp:lastPrinted>
  <dcterms:modified xsi:type="dcterms:W3CDTF">2017-11-17T13:10:00Z</dcterms:modified>
  <cp:revision>2</cp:revision>
  <dc:subject/>
  <dc:title/>
</cp:coreProperties>
</file>