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O SCOLASTICO</w:t>
      </w:r>
      <w:r>
        <w:rPr/>
        <w:t xml:space="preserve">  </w:t>
      </w:r>
      <w:r>
        <w:rPr>
          <w:b/>
        </w:rPr>
        <w:t>2017/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 DEL PROGETTO</w:t>
      </w:r>
      <w:r>
        <w:rPr/>
        <w:t xml:space="preserve">:  </w:t>
      </w:r>
      <w:r>
        <w:rPr>
          <w:b/>
        </w:rPr>
        <w:t>“Mettiamoci in gioco”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 xml:space="preserve">Nome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i tutte le classi quint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 Giulian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ederica Bartolozzi, Prof. Massimo Zappa, Alessandro Zanon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792" w:right="-262" w:hanging="0"/>
        <w:jc w:val="both"/>
        <w:rPr/>
      </w:pPr>
      <w:r>
        <w:rPr/>
        <w:t>Il progetto è già stato proposto alle classi quinte durante lo scorso anno scolastico ed i ragazzi si sono dimostrati interessati e soddisfatti in quasi tutte le classi ( una sola classe 5 ha partecipato poco ).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Paragrafoelenco"/>
        <w:ind w:left="360" w:right="-262" w:hanging="0"/>
        <w:jc w:val="both"/>
        <w:rPr/>
      </w:pPr>
      <w:r>
        <w:rPr/>
      </w:r>
    </w:p>
    <w:p>
      <w:pPr>
        <w:pStyle w:val="Paragrafoelenco"/>
        <w:ind w:left="360" w:right="-262" w:hanging="0"/>
        <w:jc w:val="both"/>
        <w:rPr/>
      </w:pPr>
      <w:r>
        <w:rPr/>
        <w:t>Gli esperti vogliono aiutare i diplomandi  a diventare consapevoli delle proprie attitudini. In particolare i ragazzi sono aiutati a comprendere la loro propensione ad un futuro da imprenditori o da lavoratori dipendenti.</w:t>
      </w:r>
    </w:p>
    <w:p>
      <w:pPr>
        <w:pStyle w:val="Paragrafoelenco"/>
        <w:ind w:left="360" w:right="-262" w:hanging="0"/>
        <w:jc w:val="both"/>
        <w:rPr/>
      </w:pPr>
      <w:r>
        <w:rPr/>
        <w:t>Il progetto è finalizzato a far riflettere gli studenti sul tema “cosa farò da grande?” con un focus specifico sull’imprenditoria.</w:t>
      </w:r>
    </w:p>
    <w:p>
      <w:pPr>
        <w:pStyle w:val="Paragrafoelenco"/>
        <w:ind w:left="360" w:right="-262" w:hanging="0"/>
        <w:jc w:val="both"/>
        <w:rPr/>
      </w:pPr>
      <w:r>
        <w:rPr/>
        <w:t>La proposta risulta particolarmente utile negli istituti tecnici dove lo studio del diritto del lavoro è stato abolito dalle più recenti riform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unni classi quint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  <w:t>Aiutare i giovani a capire se abbiano una vocazione o un’attitudine imprenditoriale o se invece siano più orientati verso un impiego da dipendent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DURATA ORE TOTALI</w:t>
      </w:r>
      <w:r>
        <w:rPr/>
        <w:t xml:space="preserve">  6 Incontri della durata due ore per gruppo.    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guirà programma e calendario degli incontri  previsti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d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Ottobre-Dicembr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 xml:space="preserve">Lezioni frontali, testimonianze imprenditoriali: 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rPr/>
      </w:pPr>
      <w:r>
        <w:rPr/>
        <w:t>differenza lavoro imprenditoriale/lavoro dipendente</w:t>
      </w:r>
    </w:p>
    <w:p>
      <w:pPr>
        <w:pStyle w:val="Paragrafoelenco"/>
        <w:numPr>
          <w:ilvl w:val="0"/>
          <w:numId w:val="2"/>
        </w:numPr>
        <w:rPr/>
      </w:pPr>
      <w:r>
        <w:rPr/>
        <w:t>presentazione casi concreti di microimprenditorialità</w:t>
      </w:r>
    </w:p>
    <w:p>
      <w:pPr>
        <w:pStyle w:val="Paragrafoelenco"/>
        <w:numPr>
          <w:ilvl w:val="0"/>
          <w:numId w:val="2"/>
        </w:numPr>
        <w:rPr/>
      </w:pPr>
      <w:r>
        <w:rPr/>
        <w:t>percorsi per avviare un impresa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interventi in classe di microimprendito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ind w:right="-262" w:hanging="0"/>
        <w:rPr/>
      </w:pPr>
      <w:r>
        <w:rPr/>
        <w:t>Materiale audio visivo. Test di valutazione finale.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 xml:space="preserve">: 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d ogni studente verrà somministrato un test in forma anonima per verificare quali siano stati, dal loro punto di vista, gli elementi di forza e le eventuali criticità del proget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 xml:space="preserve">: 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  <w:t>L’incontro con i responsabili di PERMicrolab Onlus avrà luogo presso la sede dell’istituto il 16 Ottobre alle ore 10.30. Ulteriori dettagli verranno comunicati successivament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Febbra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2415" cy="60007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clear" w:pos="708"/>
              <w:tab w:val="left" w:pos="1631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clear" w:pos="708"/>
              <w:tab w:val="left" w:pos="1631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">
    <w:name w:val="Intestazione/"/>
    <w:basedOn w:val="Normal"/>
    <w:qFormat/>
    <w:pPr>
      <w:widowControl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42:00Z</dcterms:created>
  <dc:creator>dario</dc:creator>
  <dc:description/>
  <cp:keywords/>
  <dc:language>en-US</dc:language>
  <cp:lastModifiedBy>Maddalena</cp:lastModifiedBy>
  <cp:lastPrinted>2009-07-30T11:27:00Z</cp:lastPrinted>
  <dcterms:modified xsi:type="dcterms:W3CDTF">2017-11-17T13:15:00Z</dcterms:modified>
  <cp:revision>3</cp:revision>
  <dc:subject/>
  <dc:title/>
</cp:coreProperties>
</file>