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FIRS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no Sa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Il costo del corso, della durata di 50 ore, sarà addebitato agli alliev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  <w:sz w:val="28"/>
        </w:rPr>
      </w:pPr>
      <w:r>
        <w:rPr>
          <w:b/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  <w:t xml:space="preserve">Le docenti d’inglese hanno sempre ritenuto fondamentale la necessità di certificare il livello di conoscenza dell’inglese secondo i parametri stabiliti dal Council of Europe, in quanto tale certificazione è spendibile sia in ambito lavorativo che universitario. Da circa vent’anni è stato svolto il progetto PET con una percentuale di allievi certificati globalmente mai inferiore al 70% e con punte di eccellenza pari al 20%. </w:t>
      </w:r>
    </w:p>
    <w:p>
      <w:pPr>
        <w:pStyle w:val="Normal"/>
        <w:ind w:right="-262" w:hanging="0"/>
        <w:jc w:val="both"/>
        <w:rPr/>
      </w:pPr>
      <w:r>
        <w:rPr/>
        <w:t xml:space="preserve">In considerazione del fatto che con il nuovo esame di stato non ci sarà più la prova d’inglese micro- lingua ma ci sarà invece una prova Invalsi presumibilmente simile alle prove di certificazione linguistica uguale su tutto il territorio nazionale, si è deciso di organizzare un corso di livello B2, finalizzato al conseguimento del First Certificate. 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lmeno a livello B1 che intendano iscriversi all’università (sia i Politecnici sia l’UPO hanno alzato il livello di conoscenza in entrata della L2) o entrare nel mondo del lavoro in possesso di una conoscenza linguistica certificata a livello B2. Prima dell’avvio del corso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d eventualmente a conseguire una certificazione Cambridge.</w:t>
      </w:r>
    </w:p>
    <w:p>
      <w:pPr>
        <w:pStyle w:val="Normal"/>
        <w:ind w:right="-262" w:hanging="0"/>
        <w:jc w:val="both"/>
        <w:rPr/>
      </w:pPr>
      <w:r>
        <w:rPr/>
        <w:t>Gli allievi del secondo anno si eserciteranno in orario curricolare alla tipologia di esercizi del PET proposti dal libro di testo attualmente in uso nel biennio e verranno lasciati liberi di iscriversi all’esame della Cambridge per il conseguimento del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jc w:val="both"/>
        <w:rPr/>
      </w:pPr>
      <w:r>
        <w:rPr/>
        <w:t xml:space="preserve">Conoscenza dell’inglese almeno a livello B1 e seria motivazione ad ottenere la certificazione   </w:t>
      </w:r>
    </w:p>
    <w:p>
      <w:pPr>
        <w:pStyle w:val="Normal"/>
        <w:ind w:left="720" w:right="-262" w:hanging="0"/>
        <w:jc w:val="both"/>
        <w:rPr/>
      </w:pPr>
      <w:r>
        <w:rPr/>
        <w:t>FIRS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Eventuali Docenti dell’Istituto </w:t>
            </w:r>
          </w:p>
          <w:p>
            <w:pPr>
              <w:pStyle w:val="Normal"/>
              <w:ind w:right="-262" w:hanging="0"/>
              <w:rPr/>
            </w:pPr>
            <w:r>
              <w:rPr/>
              <w:t>Eventuali allievi ester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2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80 e 190) conoscenza dell’inglese a livello C1.</w:t>
      </w:r>
    </w:p>
    <w:p>
      <w:pPr>
        <w:pStyle w:val="Normal"/>
        <w:ind w:right="-262" w:hanging="0"/>
        <w:jc w:val="both"/>
        <w:rPr/>
      </w:pPr>
      <w:r>
        <w:rPr/>
        <w:t>Punteggio compreso tra 140 e 160 conoscenza dell’inglese a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50 </w:t>
      </w:r>
      <w:r>
        <w:rPr>
          <w:b/>
        </w:rPr>
        <w:t>di cui per verifiche/valutazione</w:t>
      </w:r>
      <w:r>
        <w:rPr/>
        <w:t xml:space="preserve">  8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metà ottobre 2017/maggio 2018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La valutazione dei progressi degli allievi avverrà con il controllo e il monitoraggio continuo degli esercizi svolti in classe o assegnati come compiti e tramite test intermedi e un test finale. </w:t>
      </w:r>
    </w:p>
    <w:p>
      <w:pPr>
        <w:pStyle w:val="Normal"/>
        <w:ind w:right="-262" w:hanging="0"/>
        <w:rPr/>
      </w:pPr>
      <w:r>
        <w:rPr/>
        <w:t>La valutazione finale del progetto sarà data dal numero di allievi certificati e dal punteggio consegui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9743001"/>
      <w:bookmarkStart w:id="1" w:name="__Fieldmark__0_599743001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9743001"/>
      <w:bookmarkStart w:id="3" w:name="__Fieldmark__1_599743001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9743001"/>
      <w:bookmarkStart w:id="5" w:name="__Fieldmark__2_599743001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9743001"/>
      <w:bookmarkStart w:id="7" w:name="__Fieldmark__3_599743001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58:00Z</dcterms:created>
  <dc:creator>dario</dc:creator>
  <dc:description/>
  <cp:keywords/>
  <dc:language>en-US</dc:language>
  <cp:lastModifiedBy>Maddalena</cp:lastModifiedBy>
  <cp:lastPrinted>2016-09-26T19:38:00Z</cp:lastPrinted>
  <dcterms:modified xsi:type="dcterms:W3CDTF">2017-11-17T13:35:00Z</dcterms:modified>
  <cp:revision>12</cp:revision>
  <dc:subject/>
  <dc:title> </dc:title>
</cp:coreProperties>
</file>