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</w:rPr>
        <w:t>NOME DEL PROGETTO</w:t>
      </w:r>
      <w:r>
        <w:rPr/>
        <w:t xml:space="preserve">: </w:t>
      </w:r>
      <w:r>
        <w:rPr>
          <w:b/>
          <w:kern w:val="2"/>
        </w:rPr>
        <w:t>Bioelettronica – Applicazioni dell’elettronica per l’ambiente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 Peret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o Palma – Loretta Sebastian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o Arc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tta Sebastian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ardo Salz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Il progetto nasce dalla necessità di monitorare la qualità dell’aria con acquisizione e memorizzazione dei dati su Cloud per successive analisi di tipo statistico.</w:t>
      </w:r>
    </w:p>
    <w:p>
      <w:pPr>
        <w:pStyle w:val="Normal"/>
        <w:ind w:right="-262" w:hanging="0"/>
        <w:rPr/>
      </w:pPr>
      <w:r>
        <w:rPr/>
        <w:t>Il progetto verrà svolto con l’ausilio di azienda esterna 32connect.net S.r.l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L’obiettivo per gli studenti dell’area elettronica è la gestione dei dispositivi a microcontrollore ed il loro interfacciamento, mentre per gli studenti dell’area delle biotecnologie sanitarie è la gestione dei dati acquisiti in ambiente per successive analisi statistiche.</w:t>
      </w:r>
    </w:p>
    <w:p>
      <w:pPr>
        <w:pStyle w:val="Normal"/>
        <w:ind w:right="-262" w:hanging="0"/>
        <w:jc w:val="both"/>
        <w:rPr/>
      </w:pPr>
      <w:r>
        <w:rPr/>
        <w:t>I ragazzi affineranno la capacità del lavoro di gruppo e di interfacciamento con realtà aziendale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4 RA</w:t>
            </w:r>
          </w:p>
          <w:p>
            <w:pPr>
              <w:pStyle w:val="Normal"/>
              <w:ind w:right="-262" w:hanging="0"/>
              <w:rPr/>
            </w:pPr>
            <w:r>
              <w:rPr/>
              <w:t>4 e 5 CB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4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Gli studenti dell’area elettronica impareranno ad acquisire i segnali provenienti da sensori ambientali, gestire i dispositivi a microcontrollore ed il loro interfacciamento, nonché il trasferimento su Cloud. Gli studenti dell’area delle biotecnologie sanitarie impareranno a gestire i dati acquisiti in ambiente per analisi statistiche e confronto con dati storici ricavabili da bibliografi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/>
        <w:t xml:space="preserve"> </w:t>
      </w: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40+40 ore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8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tro 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left="360"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/>
              <w:t>Gli interventi saranno per lo più distinti come luogo di svolgimento tra i due dipartimenti. Saranno comunque previsti momenti di confronto per la raccolta dei dati e successiva pubblicazione ed analisi</w:t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53" w:hanging="0"/>
              <w:jc w:val="both"/>
              <w:rPr/>
            </w:pPr>
            <w:r>
              <w:rPr/>
              <w:t>Le lezioni verranno tenute dai docenti Omar con interventi da parte del personale di 32connect.net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utto l’anno scolastic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kern w:val="2"/>
        </w:rPr>
        <w:t>Il progetto si articola in tre fasi: la prima in aula, la seconda di simulazione software e la terza di misure in laboratorio. Il tutto in collaborazione con l’</w:t>
      </w:r>
      <w:r>
        <w:rPr/>
        <w:t>azienda esterna 32connect.net S.r.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realizzazione del progetto sensori, microcontrollori e display nonché software di sviluppo</w:t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3097599"/>
      <w:bookmarkStart w:id="1" w:name="__Fieldmark__0_3613097599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3097599"/>
      <w:bookmarkStart w:id="3" w:name="__Fieldmark__1_3613097599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13097599"/>
      <w:bookmarkStart w:id="5" w:name="__Fieldmark__2_3613097599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13097599"/>
      <w:bookmarkStart w:id="7" w:name="__Fieldmark__3_3613097599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9:36:00Z</dcterms:created>
  <dc:creator>dario</dc:creator>
  <dc:description/>
  <cp:keywords/>
  <dc:language>en-US</dc:language>
  <cp:lastModifiedBy>Maddalena</cp:lastModifiedBy>
  <cp:lastPrinted>2017-10-08T10:09:00Z</cp:lastPrinted>
  <dcterms:modified xsi:type="dcterms:W3CDTF">2017-11-17T13:18:00Z</dcterms:modified>
  <cp:revision>12</cp:revision>
  <dc:subject/>
  <dc:title> </dc:title>
</cp:coreProperties>
</file>