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CIVIC NEET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 Giuliano</w:t>
            </w:r>
          </w:p>
          <w:p>
            <w:pPr>
              <w:pStyle w:val="Normal"/>
              <w:rPr/>
            </w:pPr>
            <w:r>
              <w:rPr/>
              <w:t>Alessandro Zanoni</w:t>
            </w:r>
          </w:p>
          <w:p>
            <w:pPr>
              <w:pStyle w:val="Normal"/>
              <w:rPr/>
            </w:pPr>
            <w:r>
              <w:rPr/>
              <w:t>5 peer-educator ( neo-diplomati dell’Omar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ntonella Giulian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  <w:t xml:space="preserve"> </w:t>
      </w:r>
      <w:r>
        <w:rPr/>
        <w:t xml:space="preserve">Destinato alle classi quarte, il progetto è frutto della collaborazione tra Università del Piemonte Orientale, Associazione Industriali Novara, Camera di Commercio, Fondazione Cariplo, Regione Piemonte,  Onlus Territorio e cultura e Cooperativa Aurive. Già svolto in altre scuole lo scorso anno scolastico, serve a formare i ragazzi non solo dal punto di vista professionale ma anche umano, per aiutarli ad affrontare la ricerca continua di competenze trasversali e di relazion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Apprendimento non formal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unni classi quart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5 alunni per class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 alunni per class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Miglioramento delle soft-skills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5    </w:t>
      </w:r>
      <w:r>
        <w:rPr>
          <w:b/>
        </w:rPr>
        <w:t>di cui per verifiche/valuta 30 minuti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ncontri di orientamento con i peer educator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ula Magna dell’UPO</w:t>
            </w:r>
          </w:p>
          <w:p>
            <w:pPr>
              <w:pStyle w:val="Normal"/>
              <w:ind w:right="-262" w:hanging="0"/>
              <w:rPr/>
            </w:pPr>
            <w:r>
              <w:rPr/>
              <w:t>Aula magna dell’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vembre - april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 xml:space="preserve"> </w:t>
      </w:r>
      <w:r>
        <w:rPr/>
        <w:t>Slide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8164042"/>
      <w:bookmarkStart w:id="1" w:name="__Fieldmark__0_3708164042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2" w:name="Controllo75"/>
      <w:r>
        <w:rPr/>
        <w:t>X</w:t>
      </w: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708164042"/>
      <w:bookmarkStart w:id="4" w:name="__Fieldmark__1_3708164042"/>
      <w:bookmarkEnd w:id="4"/>
      <w:r>
        <w:rPr/>
      </w:r>
      <w:r>
        <w:rPr/>
        <w:fldChar w:fldCharType="end"/>
      </w:r>
      <w:bookmarkEnd w:id="2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708164042"/>
      <w:bookmarkStart w:id="6" w:name="__Fieldmark__2_3708164042"/>
      <w:bookmarkEnd w:id="6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708164042"/>
      <w:bookmarkStart w:id="8" w:name="__Fieldmark__3_3708164042"/>
      <w:bookmarkEnd w:id="8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 aprile 2017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6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17:00Z</dcterms:modified>
  <cp:revision>3</cp:revision>
  <dc:subject/>
  <dc:title> </dc:title>
</cp:coreProperties>
</file>