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7/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 xml:space="preserve">: </w:t>
      </w:r>
      <w:r>
        <w:rPr>
          <w:b/>
          <w:kern w:val="2"/>
        </w:rPr>
        <w:t>ROBOTICA PER RAGAZZI – LEGO WEDO 2.0</w:t>
      </w:r>
    </w:p>
    <w:p>
      <w:pPr>
        <w:pStyle w:val="Normal"/>
        <w:jc w:val="both"/>
        <w:rPr/>
      </w:pPr>
      <w:r>
        <w:rPr>
          <w:b/>
        </w:rPr>
        <w:t>Codice Bilancio – P03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ssandro Palm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ssandro Palma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nzo Arc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rgio Terranov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oardo Salz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Si rimanda al progetto già svolto lo scorso anno scolastico 2016/2017 “</w:t>
      </w:r>
      <w:r>
        <w:rPr>
          <w:i/>
          <w:kern w:val="2"/>
        </w:rPr>
        <w:t>Robotica per ragazzi – Lego WeDo 2.0”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Si rimanda al progetto già svolto lo scorso anno scolastico 2016/2017 “</w:t>
      </w:r>
      <w:r>
        <w:rPr>
          <w:i/>
          <w:kern w:val="2"/>
        </w:rPr>
        <w:t>Robotica per ragazzi – Lego WeDo 2.0”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Studenti di terza e quarta articolazione robotica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7 studenti ad intervento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8 studenti ad intervento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 xml:space="preserve">I nostri studenti di terza e quarta articolazione robotica, attraverso la </w:t>
      </w:r>
      <w:r>
        <w:rPr>
          <w:kern w:val="2"/>
        </w:rPr>
        <w:t>didattica del tipo peer to peer, impareranno a trasferire a ragazzi più giovani i concetti base della programmazione e della robotica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80 ore     </w:t>
      </w:r>
      <w:r>
        <w:rPr>
          <w:b/>
        </w:rPr>
        <w:t>di cui per verifiche/valutazione</w:t>
      </w:r>
      <w:r>
        <w:rPr/>
        <w:t>……………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radizionale d’aul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ercitazioni di laborator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terventi in scuole secondarie di primo grado e scuole primari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11" w:hanging="0"/>
              <w:jc w:val="both"/>
              <w:rPr/>
            </w:pPr>
            <w:r>
              <w:rPr/>
              <w:t>Ogni incontro con classe della scuola secondaria di primo grado o della scuola primaria avrà durata di circa 2 ore e prevedrà lo sviluppo di due progetti di robotica comprensivi della parte di programmazione a blocchi mediante i kit Lego WeDo 2.0</w:t>
            </w:r>
          </w:p>
          <w:p>
            <w:pPr>
              <w:pStyle w:val="Normal"/>
              <w:ind w:right="-262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5" w:hanging="0"/>
              <w:jc w:val="both"/>
              <w:rPr/>
            </w:pPr>
            <w:r>
              <w:rPr/>
              <w:t>Per il singolo intervento è richiesta la presenza di un docente e di 7/8 ragazzi dell’ITI Omar classi terze / quarta articolazione robotica</w:t>
            </w:r>
          </w:p>
          <w:p>
            <w:pPr>
              <w:pStyle w:val="Normal"/>
              <w:ind w:right="-2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6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cuole secondarie di primo grado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ovembre – Dicembre 2017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cuole primarie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Marzo 2018 – Maggio 2018 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kern w:val="2"/>
        </w:rPr>
        <w:t>Il progetto si articola in due fasi; la prima coinvolgerà le scuole medie nel periodo novembre / dicembre 2017, mentre la seconda coinvolgerà le scuole elementari nel periodo marzo / aprile / maggio 2018 con l’utilizzo di nostri studenti per una didattica del tipo peer to peer. L’obiettivo consiste nell’introdurre i concetti di robotica educativa e pensiero computazionale ai ragazzi delle scuole medie e scuole elementari con la collaborazione della Fondazione Lucrezia Tangorra On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t Lego WeDo 2.0 forniti dalla </w:t>
      </w:r>
      <w:r>
        <w:rPr>
          <w:kern w:val="2"/>
        </w:rPr>
        <w:t>Fondazione Lucrezia Tangorra Onlus</w:t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4763421"/>
      <w:bookmarkStart w:id="1" w:name="__Fieldmark__0_2914763421"/>
      <w:bookmarkEnd w:id="1"/>
      <w:r>
        <w:rPr/>
      </w:r>
      <w:r>
        <w:rPr/>
        <w:fldChar w:fldCharType="end"/>
      </w:r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4763421"/>
      <w:bookmarkStart w:id="3" w:name="__Fieldmark__1_2914763421"/>
      <w:bookmarkEnd w:id="3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14763421"/>
      <w:bookmarkStart w:id="5" w:name="__Fieldmark__2_2914763421"/>
      <w:bookmarkEnd w:id="5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914763421"/>
      <w:bookmarkStart w:id="7" w:name="__Fieldmark__3_2914763421"/>
      <w:bookmarkEnd w:id="7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 maggio 2018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8:41:00Z</dcterms:created>
  <dc:creator>dario</dc:creator>
  <dc:description/>
  <cp:keywords/>
  <dc:language>en-US</dc:language>
  <cp:lastModifiedBy>Maddalena</cp:lastModifiedBy>
  <cp:lastPrinted>2017-10-08T10:09:00Z</cp:lastPrinted>
  <dcterms:modified xsi:type="dcterms:W3CDTF">2017-11-17T13:17:00Z</dcterms:modified>
  <cp:revision>5</cp:revision>
  <dc:subject/>
  <dc:title> </dc:title>
</cp:coreProperties>
</file>